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 на право заключения договора на поставку электротехнической продукции для перепродажи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ноября 2021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Электротехническая продукция для перепродажи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Лот 1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24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1.2021 07:58:4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на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186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433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.11.2021 09:34:3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Сибавтоматика+» (7021024340/701701001)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ПромСнаб» (5408186640/543301001)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изнаются удовлетворяющими условиям закупки на этапе рассмотрения вторых частей заявок. Предлагается принять данные предложение к дальнейшему рассмотрению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ООО «Сибавтоматика+» (7021024340/701701001), ООО «ПромСнаб» (5408186640/543301001) соответствующими условиям закупки на этапе рассмотрения вторых частей заявок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38:00Z</dcterms:created>
  <dc:creator/>
  <dc:description/>
  <cp:keywords/>
  <dc:language>en-US</dc:language>
  <cp:lastModifiedBy/>
  <dcterms:modified xsi:type="dcterms:W3CDTF">2021-11-26T06:47:00Z</dcterms:modified>
  <cp:revision>1</cp:revision>
  <dc:subject/>
  <dc:title>Протокол вскрытия конвертов</dc:title>
</cp:coreProperties>
</file>